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124"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БЕКІТЕМІН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ғ</w:t>
      </w:r>
      <w:r>
        <w:rPr>
          <w:rFonts w:cs="Times New Roman" w:ascii="Times New Roman" w:hAnsi="Times New Roman"/>
          <w:b/>
          <w:sz w:val="24"/>
          <w:szCs w:val="24"/>
        </w:rPr>
        <w:t>жан Ж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ұ</w:t>
      </w:r>
      <w:r>
        <w:rPr>
          <w:rFonts w:cs="Times New Roman" w:ascii="Times New Roman" w:hAnsi="Times New Roman"/>
          <w:b/>
          <w:sz w:val="24"/>
          <w:szCs w:val="24"/>
        </w:rPr>
        <w:t>мабаев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ауданының әкім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_____________ А. Бегман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2018 ж.  «__»  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40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Ел Президенті Н.Ә.Назарбаевтың Қазақстан халқына  «</w:t>
      </w:r>
      <w:r>
        <w:rPr>
          <w:rStyle w:val="StrongEmphasis"/>
          <w:rFonts w:cs="Times New Roman" w:ascii="Times New Roman" w:hAnsi="Times New Roman"/>
          <w:sz w:val="24"/>
          <w:szCs w:val="24"/>
          <w:shd w:fill="F9F9F9" w:val="clear"/>
          <w:lang w:val="kk-KZ"/>
        </w:rPr>
        <w:t>Қазақстандықтардың әл-ауқатының өсуі: табыс пен тұрмыс сапасын арттыру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» Жолдауын жүзеге асыру барысында ақпарттық қолдау бойынша іс-шаралар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40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ЖОСПАРЫ</w:t>
      </w:r>
      <w:bookmarkStart w:id="0" w:name="_GoBack"/>
      <w:bookmarkEnd w:id="0"/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5586"/>
        <w:gridCol w:w="3544"/>
        <w:gridCol w:w="1984"/>
        <w:gridCol w:w="2693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№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Іс-шаралар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Жүзеге  асыру ныса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Мерзімі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Жауаптылар 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Ұйымдық-тәжірибиелік шаралар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удандық идеологиялық активінің қатысуымен жолдауды ақпараттық-түсіндіру бойынша кеңес өткіз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удандық бөлімдер мен ұйымдар  басшылары, Булаев қаласы мен ауылдық округ әкімдерінің қатысуымен кеңесте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. қаз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удан әкімінің әлеуметтік сұрақтар бойынша орынбасары , ішкі саясат бөлімі Булаев қ. әкімдігінің  аппараты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удандық мемлекеттік мекемелер басшылары мен өкілдері, ғылыми шығармашылық интеллегенциялар, саяси партиялар, мемлекеттік емес ұйымдар, мәдени орталықтар, БАҚ өкілдерімен бірлесе насихаттау жұмыстар жүргізуді ұйымдастыр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удандық және ауылдық АТ құру және қызметін ұйымдастыр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ылдың қазанның соңына дейі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дан әрі ұдай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удан әкімінің әлеуметтік сұрақтар бойынша орынбасары, ішкі саясат бөлімі Булаев қ. әкімдік  аппараты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удандық мемлекеттік басшылардың медиа-жоспарын әзірлеу, жергілікті атқарушы органдар басшыларының, мәслихат депутаттарының, қоғамдық бірлестіктер басшыларының  тізімін жасау және ұйымдық-түсініктеме шараларына қатысуын қамтамасыз ет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БАҚ беттерінде аудандық мемлекеттік басшылардың медиа-жосп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Кесте бойынша 2018 жылдың қазан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уданның ішкі  саясат бөлімі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умақтық басылымдарда Жолдаудың негізгі қағидалары бойынша тақырыптық айдарларды ұйымдастыр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псырыс орындаушы аудандық БАҚ басылымдарда арнайы тақырыптық айдарла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15 жылдың 12 қазанына, әрі қарай ұдай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Ішкі  саясат бөлімі, БАҚ басшылары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БАҚ жарияланымдарына жүйелік айдарлар бойынша мониторинг жүргізуді қамту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тикалық деректер және материалдарды талдау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й сай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Ішкі  саясат бөлімі, БАҚ басшылары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Ақпарттық іс-шаралар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уданның қоғамдық жетекшілері, мемлекеттік мекемелер саяси партиялар, мемлекеттік емес ұйымдар, Жолдау бойынша ой пікірлерін БАҚ- де жарияла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емлекеттік тапсырысты орындаушыла,аудандық БАҚ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й сай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Ішкі  саясат бөлімі БАҚ басылым басшылары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гроқұрылым кешендерін жүзеге асыру бойынша жергілікті орындаушы органдар мен Үкімет қызметтерін жарыққа шығаруды ұйымдастыр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емлекеттік тапсырысты орындайтын  аудандық БАҚ-та жариялы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рты жылда бір р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удан әкімінің аппараты, ауылдық округ әкімдері, ішкі саясат бөлімі, БАҚ басшылары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Үкімет пен әкімнің шағын және орта бизнесті дамыту мен қолдау бойынша қамтамасыз етудегі қызметтерін жариялауды ұйымдастыр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емлекеттік тапсырысты орындаушыла,аудандық БАҚ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оқсан сай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Ішкі  саясат бөлімдері, БАҚ басшылары, кәсіпкерлік бөлімі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Әр елді мекенде жергілікті маңызды объектілерді модернизациялау бойынша жұмысты жариялауды ұйымдастыру (абаттандыру мен жасылдандыру, клубтарды және басқа объектілерді жөндеу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емлекеттік тапсырысты орындаушылар,аудандық БАҚ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оқсан сай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Ішкі  саясат бөлімдері, БАҚ басшылары, ТКҮШ, құрылыс бөлімдері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ергілікті маңызы бар автомобиль жолдарын жөндеу, әлеуметтік нысандарды және мектеп пен ауруханаларды жаңғыртып жөндеу жұмыстарын БАҚ –де жарилауды ұйымдастыр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млекеттік тапсырысты орындаушылар,аудандық БАҚ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оқсан сай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Ішкі  саясат бөлімдері, БАҚ басшылары, ТКҮШ, құрылыс бөлімдері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Этника аралық жән конфессия аралық келісімді, және де азаматтық сәйкестікті нығайту бойынша ақпаратты жұмысты ұйымдастыруды қамтамасыз ету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емлекеттік тапсырысты орындаушылар,аудандық БАҚ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оқсан сай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уылдық округ әкімдері, ішкі саясат бөлімі, БАҚ басшылары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Халық арасында діни экстремизм мен лаңкестіктің алдын алу бойынша ақпаратты-түсіндіру жұмыстарын өткізуді ұйымдастыр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қпаратты-түсіндіру жұмы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й сай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Ішкі  саясат бөлімдері, дін сұрақтары бойынша ақпаратты-түсіндіру тобы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Халық арасында діни экстремизм мен лаңкестіктің алдын алу бойынша ақпаратты-түсіндіру жұмыстарын өткізуді ұйымдастыр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қпаратты-түсіндіру жұмы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оқсан сай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Ішкі  саясат бөлімдері, дін сұрақтары бойынша ақпаратты-түсіндіру тобы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Баспасөз қызметі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олдау қағидалары бойынша сыртқы жарнамаларды әзірлеуді қамтасыз ет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нер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е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ртпалар, слоганда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ыл аралығын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удан әкімінің әлеуметтік сұрақтар бойынша орынбасары, Булаев қ., ауылдық округтардың және аудан әкімі аппаратының әкімдіктері, ішкі  саясат бөлімі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Аудан әкімінің орынбасары                         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С. Әріпха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0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pacing w:before="0" w:after="0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pacing w:before="0" w:after="0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pacing w:before="0" w:after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9:50:00Z</dcterms:created>
  <dc:creator>Пользователь</dc:creator>
  <dc:description/>
  <cp:keywords/>
  <dc:language>en-US</dc:language>
  <cp:lastModifiedBy>user</cp:lastModifiedBy>
  <cp:lastPrinted>2018-10-09T10:10:00Z</cp:lastPrinted>
  <dcterms:modified xsi:type="dcterms:W3CDTF">2018-11-02T08:34:00Z</dcterms:modified>
  <cp:revision>61</cp:revision>
  <dc:subject/>
  <dc:title/>
</cp:coreProperties>
</file>