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  <w:r>
        <w:rPr>
          <w:rFonts w:cs="Times New Roman" w:ascii="Times New Roman" w:hAnsi="Times New Roman"/>
          <w:sz w:val="20"/>
          <w:szCs w:val="20"/>
        </w:rPr>
        <w:t>      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к Правилам разработки и</w:t>
      </w: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утверждения (переутверждения) </w:t>
        <w:br/>
        <w:t>бюджетных программ (подпрограмм)</w:t>
        <w:br/>
        <w:t xml:space="preserve"> и требованиям к их содержанию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Утверждена  приказом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уководителя отдела </w:t>
        <w:br/>
        <w:t>КГУ «Отдел  внутренней  политики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ультуры и развития языков района М.Жумабаева СКО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5.12.2021 года  № 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478 – КГУ «Отдел  внутренней политики, культуры и развития языков района М.Жумабаева СК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на 2022-2024 годы</w:t>
        <w:br/>
      </w:r>
      <w:r>
        <w:rPr>
          <w:rFonts w:cs="Times New Roman" w:ascii="Times New Roman" w:hAnsi="Times New Roman"/>
          <w:b/>
          <w:sz w:val="20"/>
          <w:szCs w:val="20"/>
        </w:rPr>
        <w:t>     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>Код и наименование бюджетной программы: 47800900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«Поддержка культурно досуговой рабо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уководитель бюджетной программы: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уководителя отдела –  Нуркайдарова Сауле Еркин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К от  4.12.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ст.155, ст.158-159, ст.201, ст.355, ст.357-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>361,ст.485  Кодекс Республики Казахстан от 25 декабря 2017 года № 120-</w:t>
      </w:r>
      <w:r>
        <w:rPr>
          <w:rStyle w:val="Style18"/>
          <w:rFonts w:cs="Times New Roman" w:ascii="Times New Roman" w:hAnsi="Times New Roman"/>
          <w:sz w:val="20"/>
          <w:szCs w:val="20"/>
        </w:rPr>
        <w:t>VI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 xml:space="preserve"> ЗРК. «</w:t>
      </w:r>
      <w:r>
        <w:rPr>
          <w:rFonts w:cs="Times New Roman" w:ascii="Times New Roman" w:hAnsi="Times New Roman"/>
          <w:sz w:val="20"/>
          <w:szCs w:val="20"/>
          <w:lang w:val="ru-RU"/>
        </w:rPr>
        <w:t>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кон РК от 23.11. 2015 года №416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ой службе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.1 п.2; п.22-23  Закон РК «О правовых актах» от 06.04.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Закон РК от 23.01.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 п.1 ст.37, ст.39 </w:t>
      </w:r>
      <w:r>
        <w:rPr>
          <w:rFonts w:cs="Times New Roman" w:ascii="Times New Roman" w:hAnsi="Times New Roman"/>
          <w:sz w:val="20"/>
          <w:szCs w:val="20"/>
          <w:lang w:val="ru-RU"/>
        </w:rPr>
        <w:t>Закон</w:t>
      </w:r>
      <w:r>
        <w:rPr>
          <w:rFonts w:cs="Times New Roman" w:ascii="Times New Roman" w:hAnsi="Times New Roman"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К от 4.12.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РК от 30.12.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>ППРК от 31.12.2015 года №119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</w:t>
      </w:r>
      <w:r>
        <w:rPr>
          <w:rFonts w:cs="Times New Roman" w:ascii="Times New Roman" w:hAnsi="Times New Roman"/>
          <w:sz w:val="20"/>
          <w:szCs w:val="20"/>
          <w:lang w:val="kk-KZ"/>
        </w:rPr>
        <w:t>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здел 4 п.70 п.п.2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а Министра финансов РК от 04.12.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 Постановление акимата района района Магжана Жумабаева от 31.12.202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kk-KZ"/>
        </w:rPr>
        <w:t>г. № 341 «О бюджете района на 2022-2024гг,  Закон РК от 15.12.2006г № 207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культу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сударственных функций, полномочий и оказание вытекающих из них государственных услуг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иобщение населения к самостоятельному художественному народному творчеству, способствование организации культурного досуга, создание необходимых условий для гармоничного эстетического развития личности.   Реализация государственной политики в сфере культур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Обеспечение населения культурно-досуговыми мероприятиями-100%,  эффективное, полное и целевое использование бюджетных средств, направленных на проведение культурно-досуговых мероприятий-100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исание (обоснование) бюджетной программы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 программа направлена на реализацию государственной политики в области театрального и музыкального искусства, содействие развитию и взаимному обогащению национальных культур народов, населяющих район, обеспечение общедоступности театрально-концертно-зрелищных мероприятий для всех слоев населения район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ru-RU" w:eastAsia="ru-RU"/>
        </w:rPr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6"/>
        <w:gridCol w:w="993"/>
        <w:gridCol w:w="992"/>
        <w:gridCol w:w="992"/>
        <w:gridCol w:w="1008"/>
        <w:gridCol w:w="1124"/>
        <w:gridCol w:w="859"/>
      </w:tblGrid>
      <w:tr>
        <w:trPr>
          <w:trHeight w:val="30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 текущего го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  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476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держка культурно- досугов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338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33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  <w:r>
        <w:rPr>
          <w:rFonts w:cs="Times New Roman" w:ascii="Times New Roman" w:hAnsi="Times New Roman"/>
          <w:sz w:val="20"/>
          <w:szCs w:val="20"/>
        </w:rPr>
        <w:t>      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к Правилам разработки и</w:t>
      </w: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утверждения (переутверждения) </w:t>
        <w:br/>
        <w:t>бюджетных программ (подпрограмм)</w:t>
        <w:br/>
        <w:t xml:space="preserve"> и требованиям к их содержанию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Утверждена  приказом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уководителя отдела </w:t>
        <w:br/>
        <w:t>КГУ «Отдел  внутренней  политики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ультуры и развития языков района М.Жумабаева СКО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30.12.2022 года  № 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478 – КГУ «Отдел  внутренней политики, культуры и развития языков района М.Жумабаева СК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на 2023-2025 годы</w:t>
        <w:br/>
      </w:r>
      <w:r>
        <w:rPr>
          <w:rFonts w:cs="Times New Roman" w:ascii="Times New Roman" w:hAnsi="Times New Roman"/>
          <w:b/>
          <w:sz w:val="20"/>
          <w:szCs w:val="20"/>
        </w:rPr>
        <w:t>     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>Код и наименование бюджетной программы: 47800100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«Услуги по реализации государственной политики на местном уровне в области информации, укрепления государственности и формирования социального оптимизма граждан, развития языков и культуры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уководитель бюджетной программы: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уководителя отдела –  Нуркайдарова Сауле Еркин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К от  4.12.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ст.155, ст.158-159, ст.201, ст.355, ст.357-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>361,ст.485  Кодекс Республики Казахстан от 25 декабря 2017 года № 120-</w:t>
      </w:r>
      <w:r>
        <w:rPr>
          <w:rStyle w:val="Style18"/>
          <w:rFonts w:cs="Times New Roman" w:ascii="Times New Roman" w:hAnsi="Times New Roman"/>
          <w:sz w:val="20"/>
          <w:szCs w:val="20"/>
        </w:rPr>
        <w:t>VI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 xml:space="preserve"> ЗРК. «</w:t>
      </w:r>
      <w:r>
        <w:rPr>
          <w:rFonts w:cs="Times New Roman" w:ascii="Times New Roman" w:hAnsi="Times New Roman"/>
          <w:sz w:val="20"/>
          <w:szCs w:val="20"/>
          <w:lang w:val="ru-RU"/>
        </w:rPr>
        <w:t>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кон РК от 23.11. 2015 года №416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ой службе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.1 п.2; п.22-23  Закон РК «О правовых актах» от 06.04.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Закон РК от 23.01.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 п.1 ст.37, ст.39 </w:t>
      </w:r>
      <w:r>
        <w:rPr>
          <w:rFonts w:cs="Times New Roman" w:ascii="Times New Roman" w:hAnsi="Times New Roman"/>
          <w:sz w:val="20"/>
          <w:szCs w:val="20"/>
          <w:lang w:val="ru-RU"/>
        </w:rPr>
        <w:t>Закон</w:t>
      </w:r>
      <w:r>
        <w:rPr>
          <w:rFonts w:cs="Times New Roman" w:ascii="Times New Roman" w:hAnsi="Times New Roman"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К от 4.12.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РК от 30.12.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>ППРК от 31.12.2015 года №119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</w:t>
      </w:r>
      <w:r>
        <w:rPr>
          <w:rFonts w:cs="Times New Roman" w:ascii="Times New Roman" w:hAnsi="Times New Roman"/>
          <w:sz w:val="20"/>
          <w:szCs w:val="20"/>
          <w:lang w:val="kk-KZ"/>
        </w:rPr>
        <w:t>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здел 4 п.70 п.п.2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а Министра финансов РК от 04.12.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»; Постановление акимата района района Магжана Жумабаева от </w:t>
      </w:r>
      <w:r>
        <w:rPr>
          <w:rFonts w:cs="Times New Roman" w:ascii="Times New Roman" w:hAnsi="Times New Roman"/>
          <w:sz w:val="20"/>
          <w:szCs w:val="20"/>
          <w:lang w:val="ru-RU"/>
        </w:rPr>
        <w:t>29</w:t>
      </w:r>
      <w:r>
        <w:rPr>
          <w:rFonts w:cs="Times New Roman" w:ascii="Times New Roman" w:hAnsi="Times New Roman"/>
          <w:sz w:val="20"/>
          <w:szCs w:val="20"/>
          <w:lang w:val="kk-KZ"/>
        </w:rPr>
        <w:t>.12.202</w:t>
      </w:r>
      <w:r>
        <w:rPr>
          <w:rFonts w:cs="Times New Roman" w:ascii="Times New Roman" w:hAnsi="Times New Roman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г. № </w:t>
      </w:r>
      <w:r>
        <w:rPr>
          <w:rFonts w:cs="Times New Roman" w:ascii="Times New Roman" w:hAnsi="Times New Roman"/>
          <w:sz w:val="20"/>
          <w:szCs w:val="20"/>
          <w:lang w:val="ru-RU"/>
        </w:rPr>
        <w:t>265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«О бюджете района на 202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kk-KZ"/>
        </w:rPr>
        <w:t>-202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  <w:r>
        <w:rPr>
          <w:rFonts w:cs="Times New Roman" w:ascii="Times New Roman" w:hAnsi="Times New Roman"/>
          <w:sz w:val="20"/>
          <w:szCs w:val="20"/>
          <w:lang w:val="kk-KZ"/>
        </w:rPr>
        <w:t>гг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сударственных функций, полномочий и оказание вытекающих из них государственных услуг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беспечение деятельности аппарата администратора, для достижения максимально эффективного выполнения возложенных на них функц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 полное и целевое использование бюджетных средств, направленных на обеспечение содержание аппарата отдела-100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исание (обоснование) бюджетной программы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одержание аппарата со штатной численностью 11 человек. Определены  планом финансирования: оплата труда, компенсационные выплаты, социальный налог, социальные отчисления в Государственный фонд социального страхования, ОСМС, взносы на обязательное  страхование, приобретение прочих запасов, периодических изданий, канцтоваров, хозяйственных товаров, запасные части, оплата услуг связи, оплата за отопление, оплата  прочих услуг и работ, командировки и служебные разъезды внутри страны, прочие текущие затраты (представительские расходы). Содержание, обслуживание, текущий ремонт здания и помещений. Обслуживание компьютеров, ксероксов, факсов, изготовление бланочной продукции, стендов наглядной агитации, объявление в газету, сопровождение веб-сайта, приобретение топлива и горюче-смазочных материалов. Оплата труда с отчислениями внештатных работников по договору. Взносы работодателей по техническому персоналу. Плата за негативное воздействие в окружающую среды, финансовые услуги банка. Повышение квалификации государственных служащих.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ru-RU" w:eastAsia="ru-RU"/>
        </w:rPr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6"/>
        <w:gridCol w:w="993"/>
        <w:gridCol w:w="992"/>
        <w:gridCol w:w="992"/>
        <w:gridCol w:w="1008"/>
        <w:gridCol w:w="1124"/>
        <w:gridCol w:w="859"/>
      </w:tblGrid>
      <w:tr>
        <w:trPr>
          <w:trHeight w:val="30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 текущего го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  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476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5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Услуги по реализации государственной политики на местном уровне в области информации, укрепления государственности и формирования социального оптимизма граждан, развития языков и культуры »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16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3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16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3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  <w:r>
        <w:rPr>
          <w:rFonts w:cs="Times New Roman" w:ascii="Times New Roman" w:hAnsi="Times New Roman"/>
          <w:sz w:val="20"/>
          <w:szCs w:val="20"/>
        </w:rPr>
        <w:t>      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к Правилам разработки и</w:t>
      </w: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утверждения (переутверждения) </w:t>
        <w:br/>
        <w:t>бюджетных программ (подпрограмм)</w:t>
        <w:br/>
        <w:t xml:space="preserve"> и требованиям к их содержанию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Утверждена  приказом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уководителя отдела </w:t>
        <w:br/>
        <w:t>КГУ «Отдел  внутренней  политик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ультуры и развития языков района М.Жумабаева СКО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30.12.2022 года  № 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478 – КГУ «Отдел  внутренней политики, культуры и развития языков района М.Жумабаева СК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на 2023-2025 годы</w:t>
        <w:br/>
      </w:r>
      <w:r>
        <w:rPr>
          <w:rFonts w:cs="Times New Roman" w:ascii="Times New Roman" w:hAnsi="Times New Roman"/>
          <w:b/>
          <w:sz w:val="20"/>
          <w:szCs w:val="20"/>
        </w:rPr>
        <w:t>     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>Код и наименование бюджетной программы: 47800300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«Капитальные расходы государственного орган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уководитель бюджетной программы: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уководителя отдела –  Нуркайдарова Сауле Еркин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К от  4.12.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ст.155, ст.158-159, ст.201, ст.355, ст.357-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>361,ст.485  Кодекс Республики Казахстан от 25 декабря 2017 года № 120-</w:t>
      </w:r>
      <w:r>
        <w:rPr>
          <w:rStyle w:val="Style18"/>
          <w:rFonts w:cs="Times New Roman" w:ascii="Times New Roman" w:hAnsi="Times New Roman"/>
          <w:sz w:val="20"/>
          <w:szCs w:val="20"/>
        </w:rPr>
        <w:t>VI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 xml:space="preserve"> ЗРК. «</w:t>
      </w:r>
      <w:r>
        <w:rPr>
          <w:rFonts w:cs="Times New Roman" w:ascii="Times New Roman" w:hAnsi="Times New Roman"/>
          <w:sz w:val="20"/>
          <w:szCs w:val="20"/>
          <w:lang w:val="ru-RU"/>
        </w:rPr>
        <w:t>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кон РК от 23.11. 2015 года №416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ой службе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.1 п.2; п.22-23  Закон РК «О правовых актах» от 06.04.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Закон РК от 23.01.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 п.1 ст.37, ст.39 </w:t>
      </w:r>
      <w:r>
        <w:rPr>
          <w:rFonts w:cs="Times New Roman" w:ascii="Times New Roman" w:hAnsi="Times New Roman"/>
          <w:sz w:val="20"/>
          <w:szCs w:val="20"/>
          <w:lang w:val="ru-RU"/>
        </w:rPr>
        <w:t>Закон</w:t>
      </w:r>
      <w:r>
        <w:rPr>
          <w:rFonts w:cs="Times New Roman" w:ascii="Times New Roman" w:hAnsi="Times New Roman"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К от 4.12.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РК от 30.12.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>ППРК от 31.12.2015 года №119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</w:t>
      </w:r>
      <w:r>
        <w:rPr>
          <w:rFonts w:cs="Times New Roman" w:ascii="Times New Roman" w:hAnsi="Times New Roman"/>
          <w:sz w:val="20"/>
          <w:szCs w:val="20"/>
          <w:lang w:val="kk-KZ"/>
        </w:rPr>
        <w:t>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здел 4 п.70 п.п.2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а Министра финансов РК от 04.12.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 Постановление акимата района района Магжана Жумабаева от 29.12.2022г. № 265 «О бюджете района на 2023-2025гг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сударственных функций, полномочий и оказание вытекающих из них государственных услуг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беспечение деятельности аппарата администратора, для достижения максимально эффективного выполнения возложенных на них функц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 полное и целевое использование бюджетных средств, направленных на обеспечение содержание аппарата отдела-100%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>Описание (обоснование) бюджетной программы</w:t>
      </w:r>
      <w:r>
        <w:rPr>
          <w:rFonts w:cs="Times New Roman" w:ascii="Times New Roman" w:hAnsi="Times New Roman"/>
          <w:color w:val="FF0000"/>
          <w:sz w:val="20"/>
          <w:szCs w:val="20"/>
          <w:lang w:val="ru-RU" w:eastAsia="ru-RU"/>
        </w:rPr>
        <w:t xml:space="preserve">  Приобретение нематериальных активов 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6"/>
        <w:gridCol w:w="993"/>
        <w:gridCol w:w="992"/>
        <w:gridCol w:w="992"/>
        <w:gridCol w:w="1008"/>
        <w:gridCol w:w="1124"/>
        <w:gridCol w:w="859"/>
      </w:tblGrid>
      <w:tr>
        <w:trPr>
          <w:trHeight w:val="30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 текущего го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  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476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5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питальные расходы государствен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  <w:r>
        <w:rPr>
          <w:rFonts w:cs="Times New Roman" w:ascii="Times New Roman" w:hAnsi="Times New Roman"/>
          <w:sz w:val="20"/>
          <w:szCs w:val="20"/>
        </w:rPr>
        <w:t>      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к Правилам разработки и</w:t>
      </w: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утверждения (переутверждения) </w:t>
        <w:br/>
        <w:t>бюджетных программ (подпрограмм)</w:t>
        <w:br/>
        <w:t xml:space="preserve"> и требованиям к их содержанию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Утверждена  приказом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уководителя отдела </w:t>
        <w:br/>
        <w:t>КГУ «Отдел  внутренней  политик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ультуры и развития языков района М.Жумабаева СКО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5.12.2021 года  № 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478 – КГУ «Отдел  внутренней политики, культуры и развития языков района М.Жумабаева СК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на 2022-2024 годы</w:t>
        <w:br/>
      </w:r>
      <w:r>
        <w:rPr>
          <w:rFonts w:cs="Times New Roman" w:ascii="Times New Roman" w:hAnsi="Times New Roman"/>
          <w:b/>
          <w:sz w:val="20"/>
          <w:szCs w:val="20"/>
        </w:rPr>
        <w:t>     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>Код и наименование бюджетной программы: 47800400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«Реализация мероприятий в сфере молодежной полити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уководитель бюджетной программы: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уководителя отдела –  Нуркайдарова Сауле Еркин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К от  4.12.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ст.155, ст.158-159, ст.201, ст.355, ст.357-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>361,ст.485  Кодекс Республики Казахстан от 25 декабря 2017 года № 120-</w:t>
      </w:r>
      <w:r>
        <w:rPr>
          <w:rStyle w:val="Style18"/>
          <w:rFonts w:cs="Times New Roman" w:ascii="Times New Roman" w:hAnsi="Times New Roman"/>
          <w:sz w:val="20"/>
          <w:szCs w:val="20"/>
        </w:rPr>
        <w:t>VI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 xml:space="preserve"> ЗРК. «</w:t>
      </w:r>
      <w:r>
        <w:rPr>
          <w:rFonts w:cs="Times New Roman" w:ascii="Times New Roman" w:hAnsi="Times New Roman"/>
          <w:sz w:val="20"/>
          <w:szCs w:val="20"/>
          <w:lang w:val="ru-RU"/>
        </w:rPr>
        <w:t>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кон РК от 23.11. 2015 года №416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ой службе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.1 п.2; п.22-23  Закон РК «О правовых актах» от 06.04.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Закон РК от 23.01.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 п.1 ст.37, ст.39 </w:t>
      </w:r>
      <w:r>
        <w:rPr>
          <w:rFonts w:cs="Times New Roman" w:ascii="Times New Roman" w:hAnsi="Times New Roman"/>
          <w:sz w:val="20"/>
          <w:szCs w:val="20"/>
          <w:lang w:val="ru-RU"/>
        </w:rPr>
        <w:t>Закон</w:t>
      </w:r>
      <w:r>
        <w:rPr>
          <w:rFonts w:cs="Times New Roman" w:ascii="Times New Roman" w:hAnsi="Times New Roman"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К от 4.12.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РК от 30.12.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>ППРК от 31.12.2015 года №119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</w:t>
      </w:r>
      <w:r>
        <w:rPr>
          <w:rFonts w:cs="Times New Roman" w:ascii="Times New Roman" w:hAnsi="Times New Roman"/>
          <w:sz w:val="20"/>
          <w:szCs w:val="20"/>
          <w:lang w:val="kk-KZ"/>
        </w:rPr>
        <w:t>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здел 4 п.70 п.п.2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а Министра финансов РК от 04.12.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 Постановление акимата района района Магжана Жумабаева от 31.12.202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kk-KZ"/>
        </w:rPr>
        <w:t>г. № 341 «О бюджете района на 2022-2024гг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сударственных функций, полномочий и оказание вытекающих из них государственных услуг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оздание необходимых экономических, социальных, правовых условий для духовного, физического развития, профессиональной  подготовки молодежи  и возможностей реализовать свой интеллектуальный и творческий потенциал, а также оперативного решения проблем, возникающих в сфере реализации молодежной полити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 полное и целевое использование бюджетных средств, направленных на реализацию мероприятий в сфере молодежной политики -100%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>Описание (обоснование) бюджетной программы</w:t>
      </w:r>
      <w:r>
        <w:rPr>
          <w:rFonts w:cs="Times New Roman" w:ascii="Times New Roman" w:hAnsi="Times New Roman"/>
          <w:color w:val="FF0000"/>
          <w:sz w:val="20"/>
          <w:szCs w:val="20"/>
          <w:lang w:val="ru-RU" w:eastAsia="ru-RU"/>
        </w:rPr>
        <w:t xml:space="preserve">   услуги по организации/проведению мероприятий в рамках реализации государственного социального заказа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6"/>
        <w:gridCol w:w="993"/>
        <w:gridCol w:w="992"/>
        <w:gridCol w:w="992"/>
        <w:gridCol w:w="1008"/>
        <w:gridCol w:w="1124"/>
        <w:gridCol w:w="859"/>
      </w:tblGrid>
      <w:tr>
        <w:trPr>
          <w:trHeight w:val="30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 текущего го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  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476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лата услуг в рамках государственного социального зак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0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  <w:r>
        <w:rPr>
          <w:rFonts w:cs="Times New Roman" w:ascii="Times New Roman" w:hAnsi="Times New Roman"/>
          <w:sz w:val="20"/>
          <w:szCs w:val="20"/>
        </w:rPr>
        <w:t>      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к Правилам разработки и</w:t>
      </w: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утверждения (переутверждения) </w:t>
        <w:br/>
        <w:t>бюджетных программ (подпрограмм)</w:t>
        <w:br/>
        <w:t xml:space="preserve"> и требованиям к их содержанию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Утверждена  приказом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уководителя отдела </w:t>
        <w:br/>
        <w:t>КГУ «Отдел  внутренней  политик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ультуры и развития языков района М.Жумабаева СКО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5.12.2021 года  № 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478 – КГУ «Отдел  внутренней политики, культуры и развития языков района М.Жумабаева СК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на 2022-2024 годы</w:t>
        <w:br/>
      </w:r>
      <w:r>
        <w:rPr>
          <w:rFonts w:cs="Times New Roman" w:ascii="Times New Roman" w:hAnsi="Times New Roman"/>
          <w:b/>
          <w:sz w:val="20"/>
          <w:szCs w:val="20"/>
        </w:rPr>
        <w:t>     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>Код и наименование бюджетной программы: 47800400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«Реализация мероприятий в сфере молодежной полити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уководитель бюджетной программы: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уководителя отдела –  Нуркайдарова Сауле Еркин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К от  4.12.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ст.155, ст.158-159, ст.201, ст.355, ст.357-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>361,ст.485  Кодекс Республики Казахстан от 25 декабря 2017 года № 120-</w:t>
      </w:r>
      <w:r>
        <w:rPr>
          <w:rStyle w:val="Style18"/>
          <w:rFonts w:cs="Times New Roman" w:ascii="Times New Roman" w:hAnsi="Times New Roman"/>
          <w:sz w:val="20"/>
          <w:szCs w:val="20"/>
        </w:rPr>
        <w:t>VI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 xml:space="preserve"> ЗРК. «</w:t>
      </w:r>
      <w:r>
        <w:rPr>
          <w:rFonts w:cs="Times New Roman" w:ascii="Times New Roman" w:hAnsi="Times New Roman"/>
          <w:sz w:val="20"/>
          <w:szCs w:val="20"/>
          <w:lang w:val="ru-RU"/>
        </w:rPr>
        <w:t>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кон РК от 23.11. 2015 года №416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ой службе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.1 п.2; п.22-23  Закон РК «О правовых актах» от 06.04.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Закон РК от 23.01.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 п.1 ст.37, ст.39 </w:t>
      </w:r>
      <w:r>
        <w:rPr>
          <w:rFonts w:cs="Times New Roman" w:ascii="Times New Roman" w:hAnsi="Times New Roman"/>
          <w:sz w:val="20"/>
          <w:szCs w:val="20"/>
          <w:lang w:val="ru-RU"/>
        </w:rPr>
        <w:t>Закон</w:t>
      </w:r>
      <w:r>
        <w:rPr>
          <w:rFonts w:cs="Times New Roman" w:ascii="Times New Roman" w:hAnsi="Times New Roman"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К от 4.12.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РК от 30.12.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>ППРК от 31.12.2015 года №119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</w:t>
      </w:r>
      <w:r>
        <w:rPr>
          <w:rFonts w:cs="Times New Roman" w:ascii="Times New Roman" w:hAnsi="Times New Roman"/>
          <w:sz w:val="20"/>
          <w:szCs w:val="20"/>
          <w:lang w:val="kk-KZ"/>
        </w:rPr>
        <w:t>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здел 4 п.70 п.п.2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а Министра финансов РК от 04.12.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 Постановление акимата района района Магжана Жумабаева от 31.12.202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kk-KZ"/>
        </w:rPr>
        <w:t>г. № 341 «О бюджете района на 2022-2024гг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сударственных функций, полномочий и оказание вытекающих из них государственных услуг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оздание необходимых экономических, социальных, правовых условий для духовного, физического развития, профессиональной  подготовки молодежи  и возможностей реализовать свой интеллектуальный и творческий потенциал, а также оперативного решения проблем, возникающих в сфере реализации молодежной полити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 полное и целевое использование бюджетных средств, направленных на реализацию мероприятий в сфере молодежной политики -100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исание (обоснование) бюджетной программы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  услуги по организации/проведению мероприятий в рамках </w:t>
      </w:r>
      <w:r>
        <w:rPr/>
        <w:t>«Реализация мероприятий в сфере молодежной политики»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6"/>
        <w:gridCol w:w="993"/>
        <w:gridCol w:w="992"/>
        <w:gridCol w:w="992"/>
        <w:gridCol w:w="1008"/>
        <w:gridCol w:w="1124"/>
        <w:gridCol w:w="859"/>
      </w:tblGrid>
      <w:tr>
        <w:trPr>
          <w:trHeight w:val="30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 текущего го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  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476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ализация мероприятий в сфере молодежной полит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1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16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1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166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1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16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1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16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  <w:r>
        <w:rPr>
          <w:rFonts w:cs="Times New Roman" w:ascii="Times New Roman" w:hAnsi="Times New Roman"/>
          <w:sz w:val="20"/>
          <w:szCs w:val="20"/>
        </w:rPr>
        <w:t>      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к Правилам разработки и</w:t>
      </w: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утверждения (переутверждения) </w:t>
        <w:br/>
        <w:t>бюджетных программ (подпрограмм)</w:t>
        <w:br/>
        <w:t xml:space="preserve"> и требованиям к их содержанию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Утверждена  приказом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уководителя отдела </w:t>
        <w:br/>
        <w:t>КГУ «Отдел  внутренней  политик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ультуры и развития языков района М.Жумабаева СКО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5.12.2021 года  № 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478 – КГУ «Отдел  внутренней политики, культуры и развития языков района М.Жумабаева СК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на 2022-2024 годы</w:t>
        <w:br/>
      </w:r>
      <w:r>
        <w:rPr>
          <w:rFonts w:cs="Times New Roman" w:ascii="Times New Roman" w:hAnsi="Times New Roman"/>
          <w:b/>
          <w:sz w:val="20"/>
          <w:szCs w:val="20"/>
        </w:rPr>
        <w:t>     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>Код и наименование бюджетной программы: 47800500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«Услуги по проведению государственной информационной полити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уководитель бюджетной программы: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уководителя отдела –  Нуркайдарова Сауле Еркин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К от  4.12.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ст.155, ст.158-159, ст.201, ст.355, ст.357-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>361,ст.485  Кодекс Республики Казахстан от 25 декабря 2017 года № 120-</w:t>
      </w:r>
      <w:r>
        <w:rPr>
          <w:rStyle w:val="Style18"/>
          <w:rFonts w:cs="Times New Roman" w:ascii="Times New Roman" w:hAnsi="Times New Roman"/>
          <w:sz w:val="20"/>
          <w:szCs w:val="20"/>
        </w:rPr>
        <w:t>VI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 xml:space="preserve"> ЗРК. «</w:t>
      </w:r>
      <w:r>
        <w:rPr>
          <w:rFonts w:cs="Times New Roman" w:ascii="Times New Roman" w:hAnsi="Times New Roman"/>
          <w:sz w:val="20"/>
          <w:szCs w:val="20"/>
          <w:lang w:val="ru-RU"/>
        </w:rPr>
        <w:t>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кон РК от 23.11. 2015 года №416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ой службе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.1 п.2; п.22-23  Закон РК «О правовых актах» от 06.04.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Закон РК от 23.01.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 п.1 ст.37, ст.39 </w:t>
      </w:r>
      <w:r>
        <w:rPr>
          <w:rFonts w:cs="Times New Roman" w:ascii="Times New Roman" w:hAnsi="Times New Roman"/>
          <w:sz w:val="20"/>
          <w:szCs w:val="20"/>
          <w:lang w:val="ru-RU"/>
        </w:rPr>
        <w:t>Закон</w:t>
      </w:r>
      <w:r>
        <w:rPr>
          <w:rFonts w:cs="Times New Roman" w:ascii="Times New Roman" w:hAnsi="Times New Roman"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К от 4.12.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РК от 30.12.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>ППРК от 31.12.2015 года №119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</w:t>
      </w:r>
      <w:r>
        <w:rPr>
          <w:rFonts w:cs="Times New Roman" w:ascii="Times New Roman" w:hAnsi="Times New Roman"/>
          <w:sz w:val="20"/>
          <w:szCs w:val="20"/>
          <w:lang w:val="kk-KZ"/>
        </w:rPr>
        <w:t>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здел 4 п.70 п.п.2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а Министра финансов РК от 04.12.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 Постановление акимата района района Магжана Жумабаева от 31.12.202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kk-KZ"/>
        </w:rPr>
        <w:t>г. № 341 «О бюджете района на 2022-2024гг</w:t>
      </w:r>
      <w:r>
        <w:rPr>
          <w:rFonts w:cs="Times New Roman" w:ascii="Times New Roman" w:hAnsi="Times New Roman"/>
          <w:sz w:val="20"/>
          <w:szCs w:val="20"/>
          <w:lang w:val="ru-RU"/>
        </w:rPr>
        <w:t>/, Закон о средствах массовой информации № 451-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 23.07.199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го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сударственных функций, полномочий и оказание вытекающих из них государственных услуг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беспечение бесперебойной деятельности услуг по проведению государственной информационной политики и публикации нормативно-правовых актов  через СМ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>:  освоение бюджетных средств 100%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>Описание (обоснование) бюджетной программы</w:t>
      </w:r>
      <w:r>
        <w:rPr>
          <w:rFonts w:cs="Times New Roman" w:ascii="Times New Roman" w:hAnsi="Times New Roman"/>
          <w:color w:val="FF0000"/>
          <w:sz w:val="20"/>
          <w:szCs w:val="20"/>
          <w:lang w:val="ru-RU" w:eastAsia="ru-RU"/>
        </w:rPr>
        <w:t xml:space="preserve">   Услуги по проведению государственной информационной политики через средства массовой информации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6"/>
        <w:gridCol w:w="993"/>
        <w:gridCol w:w="992"/>
        <w:gridCol w:w="992"/>
        <w:gridCol w:w="1008"/>
        <w:gridCol w:w="1124"/>
        <w:gridCol w:w="859"/>
      </w:tblGrid>
      <w:tr>
        <w:trPr>
          <w:trHeight w:val="30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 текущего го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  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476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и по проведению государственной информацион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8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818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8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81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  <w:r>
        <w:rPr>
          <w:rFonts w:cs="Times New Roman" w:ascii="Times New Roman" w:hAnsi="Times New Roman"/>
          <w:sz w:val="20"/>
          <w:szCs w:val="20"/>
        </w:rPr>
        <w:t>      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к Правилам разработки и</w:t>
      </w: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утверждения (переутверждения) </w:t>
        <w:br/>
        <w:t>бюджетных программ (подпрограмм)</w:t>
        <w:br/>
        <w:t xml:space="preserve"> и требованиям к их содержанию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Утверждена  приказом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уководителя отдела </w:t>
        <w:br/>
        <w:t>КГУ «Отдел  внутренней  политик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ультуры и развития языков района М.Жумабаева СКО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5.12.2021 года  № 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478 – КГУ «Отдел  внутренней политики, культуры и развития языков района М.Жумабаева СК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на 2022-2024 годы</w:t>
        <w:br/>
      </w:r>
      <w:r>
        <w:rPr>
          <w:rFonts w:cs="Times New Roman" w:ascii="Times New Roman" w:hAnsi="Times New Roman"/>
          <w:b/>
          <w:sz w:val="20"/>
          <w:szCs w:val="20"/>
        </w:rPr>
        <w:t>     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>Код и наименование бюджетной программы: 47800800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«Развитие государственного языка и других языков народа Казахстан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уководитель бюджетной программы: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уководителя отдела –  Нуркайдарова Сауле Еркин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К от  4.12.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ст.155, ст.158-159, ст.201, ст.355, ст.357-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>361,ст.485  Кодекс Республики Казахстан от 25 декабря 2017 года № 120-</w:t>
      </w:r>
      <w:r>
        <w:rPr>
          <w:rStyle w:val="Style18"/>
          <w:rFonts w:cs="Times New Roman" w:ascii="Times New Roman" w:hAnsi="Times New Roman"/>
          <w:sz w:val="20"/>
          <w:szCs w:val="20"/>
        </w:rPr>
        <w:t>VI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 xml:space="preserve"> ЗРК. «</w:t>
      </w:r>
      <w:r>
        <w:rPr>
          <w:rFonts w:cs="Times New Roman" w:ascii="Times New Roman" w:hAnsi="Times New Roman"/>
          <w:sz w:val="20"/>
          <w:szCs w:val="20"/>
          <w:lang w:val="ru-RU"/>
        </w:rPr>
        <w:t>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кон РК от 23.11. 2015 года №416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ой службе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.1 п.2; п.22-23  Закон РК «О правовых актах» от 06.04.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Закон РК от 23.01.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 п.1 ст.37, ст.39 </w:t>
      </w:r>
      <w:r>
        <w:rPr>
          <w:rFonts w:cs="Times New Roman" w:ascii="Times New Roman" w:hAnsi="Times New Roman"/>
          <w:sz w:val="20"/>
          <w:szCs w:val="20"/>
          <w:lang w:val="ru-RU"/>
        </w:rPr>
        <w:t>Закон</w:t>
      </w:r>
      <w:r>
        <w:rPr>
          <w:rFonts w:cs="Times New Roman" w:ascii="Times New Roman" w:hAnsi="Times New Roman"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К от 4.12.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РК от 30.12.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>ППРК от 31.12.2015 года №119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</w:t>
      </w:r>
      <w:r>
        <w:rPr>
          <w:rFonts w:cs="Times New Roman" w:ascii="Times New Roman" w:hAnsi="Times New Roman"/>
          <w:sz w:val="20"/>
          <w:szCs w:val="20"/>
          <w:lang w:val="kk-KZ"/>
        </w:rPr>
        <w:t>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здел 4 п.70 п.п.2  </w:t>
      </w:r>
      <w:r>
        <w:rPr>
          <w:rFonts w:cs="Times New Roman" w:ascii="Times New Roman" w:hAnsi="Times New Roman"/>
          <w:sz w:val="20"/>
          <w:szCs w:val="20"/>
          <w:lang w:val="kk-KZ"/>
        </w:rPr>
        <w:t>Приказа Министра финансов РК от 04.12.2014 года №54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б утверждении Правил исполнения бюджета и его кассового обслуживания</w:t>
      </w:r>
      <w:r>
        <w:rPr>
          <w:rFonts w:cs="Times New Roman" w:ascii="Times New Roman" w:hAnsi="Times New Roman"/>
          <w:sz w:val="20"/>
          <w:szCs w:val="20"/>
          <w:lang w:val="kk-KZ"/>
        </w:rPr>
        <w:t>»; Постановление акимата района района Магжана Жумабаева от 31.12.202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kk-KZ"/>
        </w:rPr>
        <w:t>г. № 341 «О бюджете района на 2022-2024гг, Закон о языках в РК от 11.07.1997г за № 15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звитие государственного языка и других языков народа Казахст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мероприятия по реализации государственной программы по реализации языковой политики в Р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ечные результаты бюджетной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 полное и целевое использование бюджетных средств, направленных на развитие государственного языка и других языков народа Казахстана -100%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>Описание (обоснование) бюджетной программы</w:t>
      </w:r>
      <w:r>
        <w:rPr>
          <w:rFonts w:cs="Times New Roman" w:ascii="Times New Roman" w:hAnsi="Times New Roman"/>
          <w:color w:val="FF0000"/>
          <w:sz w:val="20"/>
          <w:szCs w:val="20"/>
          <w:lang w:val="ru-RU" w:eastAsia="ru-RU"/>
        </w:rPr>
        <w:t xml:space="preserve"> почасовая оплата работников привлекаемых к проведению учебных занятий в государственных учреждениях. Оплата труда, социальный налог, социальные отчисления в ГФСС, отчисления на обязательное социальное медицинское страхование, текущие за траты на проведение конкурсов, семинаров по развитию государственного языка.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6"/>
        <w:gridCol w:w="993"/>
        <w:gridCol w:w="992"/>
        <w:gridCol w:w="992"/>
        <w:gridCol w:w="1008"/>
        <w:gridCol w:w="1124"/>
        <w:gridCol w:w="859"/>
      </w:tblGrid>
      <w:tr>
        <w:trPr>
          <w:trHeight w:val="30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 текущего го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  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476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и по развитию государственного языка и других языков народа Казахст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66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6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  <w:r>
        <w:rPr>
          <w:rFonts w:cs="Times New Roman" w:ascii="Times New Roman" w:hAnsi="Times New Roman"/>
          <w:sz w:val="20"/>
          <w:szCs w:val="20"/>
        </w:rPr>
        <w:t>      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к Правилам разработки и</w:t>
      </w: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утверждения (переутверждения) </w:t>
        <w:br/>
        <w:t>бюджетных программ (подпрограмм)</w:t>
        <w:br/>
        <w:t xml:space="preserve"> и требованиям к их содержанию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Утверждена  приказом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уководителя отдела </w:t>
        <w:br/>
        <w:t>КГУ «Отдел  внутренней  политик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ультуры и развития языков района М.Жумабаева СКО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5.12.2021 года  № 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478 – КГУ «Отдел  внутренней политики, культуры и развития языков района М.Жумабаева СК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на 2022-2024 годы</w:t>
        <w:br/>
      </w:r>
      <w:r>
        <w:rPr>
          <w:rFonts w:cs="Times New Roman" w:ascii="Times New Roman" w:hAnsi="Times New Roman"/>
          <w:b/>
          <w:sz w:val="20"/>
          <w:szCs w:val="20"/>
        </w:rPr>
        <w:t>     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>Код и наименование бюджетной программы: 47803200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«Капитальные расходы подведомственных учреждений и организац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уководитель бюджетной программы: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уководителя отдела –  Нуркайдарова Сауле Еркин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К от  4.12.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ст.155, ст.158-159, ст.201, ст.355, ст.357-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>361,ст.485  Кодекс Республики Казахстан от 25 декабря 2017 года № 120-</w:t>
      </w:r>
      <w:r>
        <w:rPr>
          <w:rStyle w:val="Style18"/>
          <w:rFonts w:cs="Times New Roman" w:ascii="Times New Roman" w:hAnsi="Times New Roman"/>
          <w:sz w:val="20"/>
          <w:szCs w:val="20"/>
        </w:rPr>
        <w:t>VI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 xml:space="preserve"> ЗРК. «</w:t>
      </w:r>
      <w:r>
        <w:rPr>
          <w:rFonts w:cs="Times New Roman" w:ascii="Times New Roman" w:hAnsi="Times New Roman"/>
          <w:sz w:val="20"/>
          <w:szCs w:val="20"/>
          <w:lang w:val="ru-RU"/>
        </w:rPr>
        <w:t>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кон РК от 23.11. 2015 года №416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ой службе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.1 п.2; п.22-23  Закон РК «О правовых актах» от 06.04.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Закон РК от 23.01.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 п.1 ст.37, ст.39 </w:t>
      </w:r>
      <w:r>
        <w:rPr>
          <w:rFonts w:cs="Times New Roman" w:ascii="Times New Roman" w:hAnsi="Times New Roman"/>
          <w:sz w:val="20"/>
          <w:szCs w:val="20"/>
          <w:lang w:val="ru-RU"/>
        </w:rPr>
        <w:t>Закон</w:t>
      </w:r>
      <w:r>
        <w:rPr>
          <w:rFonts w:cs="Times New Roman" w:ascii="Times New Roman" w:hAnsi="Times New Roman"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К от 4.12.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РК от 30.12.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Постановление акимата района района Магжана Жумабаева от 31.12.202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kk-KZ"/>
        </w:rPr>
        <w:t>г. № 341 «О бюджете района на 2022-2024гг, Закон РК от 15.12.2006г № 207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культур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капитальных расход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беспечение деятельности гражданских служащих для бесперебойного осуществления функций подведомственных государственных учреждений и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нечные результаты бюджетной программы </w:t>
      </w:r>
      <w:r>
        <w:rPr>
          <w:rFonts w:cs="Times New Roman" w:ascii="Times New Roman" w:hAnsi="Times New Roman"/>
          <w:sz w:val="20"/>
          <w:szCs w:val="20"/>
          <w:lang w:val="ru-RU"/>
        </w:rPr>
        <w:t>100 % укрепление  материально-технического оснащения учреждений и предприятий культуры, 100% проведение капитальных ремонтов учреждений и предприятий культур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>Описание (обоснование) бюджетной программы</w:t>
      </w:r>
      <w:r>
        <w:rPr>
          <w:rFonts w:cs="Times New Roman" w:ascii="Times New Roman" w:hAnsi="Times New Roman"/>
          <w:color w:val="FF0000"/>
          <w:sz w:val="20"/>
          <w:szCs w:val="20"/>
          <w:lang w:val="ru-RU" w:eastAsia="ru-RU"/>
        </w:rPr>
        <w:t xml:space="preserve"> Бюджетная программа предназначена для приобретения основных средств , проведение капитального ремонта и иных капитальных расходов.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6"/>
        <w:gridCol w:w="993"/>
        <w:gridCol w:w="992"/>
        <w:gridCol w:w="992"/>
        <w:gridCol w:w="1008"/>
        <w:gridCol w:w="1124"/>
        <w:gridCol w:w="859"/>
      </w:tblGrid>
      <w:tr>
        <w:trPr>
          <w:trHeight w:val="30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 текущего го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  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476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питальные расходы подведомственных учреждений и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  <w:r>
        <w:rPr>
          <w:rFonts w:cs="Times New Roman" w:ascii="Times New Roman" w:hAnsi="Times New Roman"/>
          <w:sz w:val="20"/>
          <w:szCs w:val="20"/>
        </w:rPr>
        <w:t>      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к Правилам разработки и</w:t>
      </w: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  <w:br/>
        <w:t xml:space="preserve"> утверждения (переутверждения) </w:t>
        <w:br/>
        <w:t>бюджетных программ (подпрограмм)</w:t>
        <w:br/>
        <w:t xml:space="preserve"> и требованиям к их содержанию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Утверждена  приказом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уководителя отдела </w:t>
        <w:br/>
        <w:t>КГУ «Отдел  внутренней  политик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ультуры и развития языков района М.Жумабаева СКО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5.12.2021 года  № 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ЮДЖЕТ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478 – КГУ «Отдел  внутренней политики, культуры и развития языков района М.Жумабаева СК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на 2022-2024 годы</w:t>
        <w:br/>
      </w:r>
      <w:r>
        <w:rPr>
          <w:rFonts w:cs="Times New Roman" w:ascii="Times New Roman" w:hAnsi="Times New Roman"/>
          <w:b/>
          <w:sz w:val="20"/>
          <w:szCs w:val="20"/>
        </w:rPr>
        <w:t>     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од и наименование администратора бюджет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br/>
        <w:t>Код и наименование бюджетной программы: 478007000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«Функционирование районных (городских) библиоте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уководитель бюджетной программы: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уководителя отдела –  Нуркайдарова Сауле Еркин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ормативная правовая основа бюджет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2 п.1-6, ст.33, ст.56 п.1-5, ст.67 п.1-13 </w:t>
      </w:r>
      <w:r>
        <w:rPr>
          <w:rFonts w:cs="Times New Roman" w:ascii="Times New Roman" w:hAnsi="Times New Roman"/>
          <w:sz w:val="20"/>
          <w:szCs w:val="20"/>
          <w:lang w:val="kk-KZ"/>
        </w:rPr>
        <w:t>Бюджетный кодекс РК от  4.12. 2008 года №95-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kk-KZ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ст.155, ст.158-159, ст.201, ст.355, ст.357-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>361,ст.485  Кодекс Республики Казахстан от 25 декабря 2017 года № 120-</w:t>
      </w:r>
      <w:r>
        <w:rPr>
          <w:rStyle w:val="Style18"/>
          <w:rFonts w:cs="Times New Roman" w:ascii="Times New Roman" w:hAnsi="Times New Roman"/>
          <w:sz w:val="20"/>
          <w:szCs w:val="20"/>
        </w:rPr>
        <w:t>VI</w:t>
      </w:r>
      <w:r>
        <w:rPr>
          <w:rStyle w:val="Style18"/>
          <w:rFonts w:cs="Times New Roman" w:ascii="Times New Roman" w:hAnsi="Times New Roman"/>
          <w:sz w:val="20"/>
          <w:szCs w:val="20"/>
          <w:lang w:val="ru-RU"/>
        </w:rPr>
        <w:t xml:space="preserve"> ЗРК. «</w:t>
      </w:r>
      <w:r>
        <w:rPr>
          <w:rFonts w:cs="Times New Roman" w:ascii="Times New Roman" w:hAnsi="Times New Roman"/>
          <w:sz w:val="20"/>
          <w:szCs w:val="20"/>
          <w:lang w:val="ru-RU"/>
        </w:rPr>
        <w:t>О налогах и других обязательных платежах в бюджет (Налоговый кодекс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кон РК от 23.11. 2015 года №416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государственной службе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.1 п.2; п.22-23  Закон РК «О правовых актах» от 06.04.2016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 480-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т.39 Закон РК от 23.01. 2001 года  №148 «О местном государственном управлении и самоуправлении в Республике Казахстан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•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ст.4,  п.1 ст.37, ст.39 </w:t>
      </w:r>
      <w:r>
        <w:rPr>
          <w:rFonts w:cs="Times New Roman" w:ascii="Times New Roman" w:hAnsi="Times New Roman"/>
          <w:sz w:val="20"/>
          <w:szCs w:val="20"/>
          <w:lang w:val="ru-RU"/>
        </w:rPr>
        <w:t>Закон</w:t>
      </w:r>
      <w:r>
        <w:rPr>
          <w:rFonts w:cs="Times New Roman" w:ascii="Times New Roman" w:hAnsi="Times New Roman"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К от 4.12.2015 года </w:t>
      </w:r>
      <w:r>
        <w:rPr>
          <w:rFonts w:cs="Times New Roman" w:ascii="Times New Roman" w:hAnsi="Times New Roman"/>
          <w:sz w:val="20"/>
          <w:szCs w:val="20"/>
          <w:lang w:val="kk-KZ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434-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«О государственных закупка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.3, прил.2 Приказа Министра национальной экономики РК от 30.12.2014 года №195 «ОБ утверждении Правил разработки и утверждения (переутверждения) бюджетных программ (подпрограмм) и требований к их содержанию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Постановление акимата района района Магжана Жумабаева от 31.12.202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kk-KZ"/>
        </w:rPr>
        <w:t>г. № 341 «О бюджете района на 2022-2024гг, Закон РК от 15.12.2006г № 207-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«О культур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ид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уровня государственного управле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айонные (городские) 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одержан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существление капитальных расход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 зависимости от способа реализации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дивидуальн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текущая/развитие: </w:t>
      </w:r>
      <w:r>
        <w:rPr>
          <w:rFonts w:cs="Times New Roman" w:ascii="Times New Roman" w:hAnsi="Times New Roman"/>
          <w:sz w:val="20"/>
          <w:szCs w:val="20"/>
          <w:lang w:val="ru-RU"/>
        </w:rPr>
        <w:t>текущая  бюджетная  программа</w:t>
        <w:br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ль бюджетной программ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беспечение деятельности гражданских служащих для бесперебойного осуществления функций подведомственных государственных учреждений и организац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нечные результаты бюджетной программы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олное и целевое использование бюджетных средств, направленных на обеспечение содержание аппарата отдела-100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>Описание (обоснование) бюджетной программы</w:t>
      </w:r>
      <w:r>
        <w:rPr>
          <w:rFonts w:cs="Times New Roman" w:ascii="Times New Roman" w:hAnsi="Times New Roman"/>
          <w:color w:val="FF0000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Определены  планом финансирования: оплата труда, компенсационные выплаты, социальный налог, социальные отчисления в Государственный фонд социального страхования, ОСМС, взносы на обязательное  страхование, приобретение прочих запасов, периодических изданий, канцтоваров, хозяйственных товаров, запасные части, оплата услуг связи, оплата за отопление, оплата  прочих услуг и работ, командировки и служебные разъезды внутри страны, прочие текущие затраты (представительские расходы). Содержание, обслуживание, текущий ремонт здания и помещений. Обслуживание компьютеров, ксероксов, факсов, изготовление бланочной продукции, стендов наглядной агитации, объявление в газету, сопровождение веб-сайта, приобретение топлива и горюче-смазочных материалов. Оплата труда с отчислениями внештатных работников по договору. Взносы работодателей по техническому персоналу. Плата за негативное воздействие в окружающую среды, финансовые услуги банка.</w:t>
      </w:r>
      <w:r>
        <w:rPr>
          <w:rFonts w:cs="Times New Roman" w:ascii="Times New Roman" w:hAnsi="Times New Roman"/>
          <w:color w:val="FF0000"/>
          <w:sz w:val="20"/>
          <w:szCs w:val="20"/>
          <w:lang w:val="ru-RU" w:eastAsia="ru-RU"/>
        </w:rPr>
        <w:t>.</w:t>
      </w:r>
    </w:p>
    <w:tbl>
      <w:tblPr>
        <w:tblW w:w="10404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6"/>
        <w:gridCol w:w="993"/>
        <w:gridCol w:w="992"/>
        <w:gridCol w:w="992"/>
        <w:gridCol w:w="1008"/>
        <w:gridCol w:w="1124"/>
        <w:gridCol w:w="859"/>
      </w:tblGrid>
      <w:tr>
        <w:trPr>
          <w:trHeight w:val="30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, всего</w:t>
            </w:r>
          </w:p>
        </w:tc>
      </w:tr>
      <w:tr>
        <w:trPr>
          <w:trHeight w:val="555" w:hRule="atLeast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сходы по бюджетной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 текущего го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  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лановый период</w:t>
            </w:r>
          </w:p>
        </w:tc>
      </w:tr>
      <w:tr>
        <w:trPr>
          <w:trHeight w:val="476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питальные расходы подведомственных учреждений и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ысяч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5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87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8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2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 расходы по бюджет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ысяч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5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87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8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2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yle15">
    <w:name w:val="Верхний колонтитул Знак"/>
    <w:qFormat/>
    <w:rPr>
      <w:rFonts w:ascii="Consolas" w:hAnsi="Consolas" w:cs="Consolas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с отступом Знак"/>
    <w:qFormat/>
    <w:rPr>
      <w:rFonts w:ascii="Consolas" w:hAnsi="Consolas" w:cs="Consolas"/>
      <w:sz w:val="22"/>
      <w:szCs w:val="22"/>
      <w:lang w:val="en-US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Calibri" w:hAnsi="Calibri" w:eastAsia="Calibri" w:cs="Times New Roman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J116">
    <w:name w:val="j1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44:00Z</dcterms:created>
  <dc:creator>Абзалдинова Д.К.</dc:creator>
  <dc:description/>
  <cp:keywords/>
  <dc:language>en-US</dc:language>
  <cp:lastModifiedBy>Buhgalter</cp:lastModifiedBy>
  <cp:lastPrinted>2023-02-16T10:35:00Z</cp:lastPrinted>
  <dcterms:modified xsi:type="dcterms:W3CDTF">2023-06-26T11:43:00Z</dcterms:modified>
  <cp:revision>351</cp:revision>
  <dc:subject/>
  <dc:title/>
</cp:coreProperties>
</file>